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ITALIANĂ MATERNĂ, METODICA PREDĂRII LIMBII ȘI LITERATURII ITALIENE MATERN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3"/>
        </w:numPr>
        <w:spacing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italian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......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ecțiunea 1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  – discipline de specialitate -Limba și literatura italiană maternă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ecțiunea 2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  – metodica predării disciplinelor de specialitate -Metodica predării limbii și literaturii italiene materne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spacing w:before="0" w:after="0"/>
        <w:ind w:left="1636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widowControl w:val="false"/>
        <w:autoSpaceDE w:val="false"/>
        <w:spacing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before="0" w:after="0"/>
        <w:ind w:left="567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italien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italian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italiene.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t-IT" w:eastAsia="ro-RO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metodelor optime în vederea asigurării formării deprinderilor practic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 ȘTIINȚIFICĂ PENTRU DISCIPLINA DE SPECIALITATE LIMBĂ ȘI LITERATURĂ ITALIANĂ MATERNĂ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1"/>
        </w:numPr>
        <w:spacing w:before="0" w:after="0"/>
        <w:ind w:left="1080" w:hanging="72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mba italiană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1. Fonetică și ortografie.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Regulile de pronunție; grupuri consonantice și vocalice; accentul; despărțirea în silabe; "troncamento"; eliziunea; punctuația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2. Elemente de lexicologi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: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formarea cuvintelor, derivarea cu sufixe şi prefixe, compunerea. Relaţii semantice în semantica lexicală: polisemia şi omonimia; sinonimia, antonim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3. Morfologi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Substantivul: genul, numărul; formarea genului feminin şi a pluralului; substantive cu două forme de plural, substantive defective de singular/plural, pluralul substantivelor compuse.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Articolul: hotărât, nehotărât, partitiv. Folosirea şi omiterea articolului. Prepoziţii articulate.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Adjectivul calificativ: forme regulate, neregulate, invariabile. Gradele de comparaţie ale adjectivelor: forme analitice şi sintetice.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ro-RO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o-RO"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Pronumele personal: forme accentuate, neaccentuate în acuzativ şi dativ, combinate; pronumele reflexiv, de politeţe, posesiv, demonstrativ, relativ, interogativ, nehotărât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 xml:space="preserve">Adjectivele pronominale.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val="ro-RO" w:eastAsia="hi-IN" w:bidi="hi-IN"/>
        </w:rPr>
        <w:t>Ci, vi, 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 xml:space="preserve"> cu valoare pronominală şi adverbială.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 Numeralul: clasificare, folosirea numeralului cardinal şi ordinal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 xml:space="preserve">- Verbul: conjugare şi diateză. Modurile şi timpurile. Conjugarea verbelor regulate, neregulate, defective. Folosirea auxiliarelor. Acordul participiului trecut. Folosirea formelor pronominale cu imperativul şi cu modurile impersonale. Folosirea conjunctivului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it-IT" w:eastAsia="hi-IN" w:bidi="hi-IN"/>
        </w:rPr>
        <w:t>“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Periodo ipotetico”. Concordanţa timpurilor la indicativ şi conjunctiv. Vorbirea directă și indirectă.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Adverbul: clasificare şi formare; gradele de comparaţie.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  <w:t>- Prepoziţia, conjuncţia, interjecţia.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fr-FR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fr-FR" w:eastAsia="hi-IN" w:bidi="hi-IN"/>
        </w:rPr>
      </w:r>
    </w:p>
    <w:p>
      <w:pPr>
        <w:pStyle w:val="Normal"/>
        <w:numPr>
          <w:ilvl w:val="0"/>
          <w:numId w:val="11"/>
        </w:numPr>
        <w:spacing w:before="0" w:after="0"/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teratura italiană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ab/>
        <w:t>Noțiuni de teorie literar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Noţiunea de opera literară, limbajul poetic, imaginea poetică, subiectul, compoziţia, personajul. Noţiuni de metrică şi prozodie necesare analizei textelor poetice în ciclul primar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Genurile literare. Principalele specii literare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Opere literare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Carlo Collodi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Le avventure di Pinocchio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Gianni Rodari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Favole al telefono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Gianni Rodari -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Filastrocch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Italo Calvino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Fiabe italian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Edmondo De Amicis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Cuor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ntoine De Saint – Exupery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Il Piccolo Princip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amela Lyndon Travers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Mary Poppin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R. Kipling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Il libro della giungla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Frank Baum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Il mago di Oz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James Matthew Barrie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Peter Pan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Lewis Carrol -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Alice nel paese delle meravigli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Charles Dickens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Un canto di Natal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IBLIOGRAFIE  PENTRU DISCIPLINA DE SPECIALITAT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MBĂ ȘI LITERATURĂ ITALIANĂ MATERN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ibri: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Balboni, Paol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Insegnare la letteratura italiana a stranieri. Risorse per docenti di italiano come lingua stranier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Guerra Edizioni, 2006;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Ferroni, Giuli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Storia della letteratura italian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orice ediţie;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Rosa, Asor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Letteratura italian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orice ediţie;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Santagata, Marco; Carotti, Laura; Casadei, Albert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Il filo rosso. Antologia e storia della letteratura italiana ed europe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Roma-Bari, Laterza Edizioni Scolastiche, 2006, voll. I-III;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Tellini, Gin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Letteratura italiana. Un metodo di studi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Mondadori Education, 2011;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R. Luperini, P. Cataldi, L. Marchiani, F. Marches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Manuale di letteratura – I saperi di base: autori e opere, temi e immagini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(voll. 1 - 4), G. B. Palumbo Editore, 2006;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7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Pîrvu, Elen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-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>Gramatica limbii italien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orice ediţie;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 Serianni, Luc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 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it-IT"/>
        </w:rPr>
        <w:t>Grammatica italiana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orice ediţie;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M. Dardano e P.Trifo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-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a lingua italian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Bologna, Zanichelli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orice ediţi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ite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o-RO"/>
          </w:rPr>
          <w:t>www.filastrocche.it</w:t>
        </w:r>
      </w:hyperlink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o-RO"/>
          </w:rPr>
          <w:t>www.favoledellabuonanotte.it</w:t>
        </w:r>
      </w:hyperlink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o-RO"/>
          </w:rPr>
          <w:t>www.giannirodari.it</w:t>
        </w:r>
      </w:hyperlink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o-RO"/>
          </w:rPr>
          <w:t>www.bdp.it/Rodari/</w:t>
        </w:r>
      </w:hyperlink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o-RO"/>
          </w:rPr>
          <w:t>http://www.weebly.com/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spacing w:before="0" w:after="0"/>
        <w:ind w:left="163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PENTRU METODICA DISCIPLINEI DE SPECIALITATE –METODICA PREDĂRII LIMBII ȘI LITERATURII ITALIENE MATERNE</w:t>
      </w:r>
    </w:p>
    <w:p>
      <w:pPr>
        <w:pStyle w:val="Normal"/>
        <w:spacing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10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ceptul de metodică a predării limbii materne. Sistemul unitar, principiile educaţiei integrate a limbii matern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7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zele psihice ale predării/învăţării citirii. Pregătirea citirii, fundamentarea învăţării scrisulu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7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oblemele de bază ale învăţării citirii. Algoritmul învăţării literelor prin metoda fonetică, analitico - sintetică, procedeele învăţării citirii lega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0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Lectura explicativă a textului, procedeele dezvoltării citirii cu voce tare şi exprimării corec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before="0" w:after="0"/>
        <w:ind w:left="8" w:hanging="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biectivele, procedeele analizei textului literar (epice, lirice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ode de învăţare a citirii independen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văţarea sistemului de semne ale scrisului: învăţarea scrierii literelor şi legarea literel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etodele dezvoltării deprinderilor de scriere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simultană a scrisului şi scrierii corect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14" w:leader="none"/>
        </w:tabs>
        <w:overflowPunct w:val="false"/>
        <w:autoSpaceDE w:val="false"/>
        <w:spacing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vorbirii, caracteristicile vorbirii copiilor, tipuri de vorbir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ştientizarea principiilor comunicării, dezvoltarea vorbirii prin jocuri de rol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39" w:leader="none"/>
        </w:tabs>
        <w:overflowPunct w:val="false"/>
        <w:autoSpaceDE w:val="false"/>
        <w:spacing w:before="0" w:after="0"/>
        <w:ind w:left="8" w:hanging="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ele şi strategiile dezvoltării vorbirii (exerciţii la nivel morfologic şi sintactic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puri de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gătirea cadrului didactic pentru lecţ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olul materialului didactic la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alităţi de realizare a competenţelor cadru şi a celor specifice prevăzute de programa şcolară pentru ciclul primar (metode, activităţi de învăţare, conţinuturi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iectarea, realizarea şi evaluarea lecţiilor de limbă  italiană matern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ITALIENE MATER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Balboni, P. -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/>
        </w:rPr>
        <w:t>Didattica dell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 w:eastAsia="ro-RO"/>
        </w:rPr>
        <w:t>’italiano a stranieri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, Bonacci, Roma, 1994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>Balboni, Paolo E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 xml:space="preserve">. -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 w:eastAsia="ro-RO"/>
        </w:rPr>
        <w:t>Italiano lingua maternal. Fondamenti di didattica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, UTET Università, 2006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>Porcelli, Gianfranco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 xml:space="preserve"> -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 w:eastAsia="ro-RO"/>
        </w:rPr>
        <w:t>Principi di glottodidattica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, Editrice La Scuola, 2013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>De Marco, Anna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 xml:space="preserve"> (a cura di) -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 w:eastAsia="ro-RO"/>
        </w:rPr>
        <w:t>Manuale di glottodidattica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, Carocci editore, 2012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540" w:right="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ghit, I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erfecţionarea lecţiei în şcoala modernă</w:t>
      </w:r>
      <w:r>
        <w:rPr>
          <w:rFonts w:cs="Times New Roman" w:ascii="Times New Roman" w:hAnsi="Times New Roman"/>
          <w:sz w:val="24"/>
          <w:szCs w:val="24"/>
          <w:lang w:val="ro-RO"/>
        </w:rPr>
        <w:t>, E.D.P., Bucuresti, 1983;</w:t>
        <w:tab/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540" w:right="2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ristea, S. -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icționar de pedagogie</w:t>
      </w:r>
      <w:r>
        <w:rPr>
          <w:rFonts w:cs="Times New Roman" w:ascii="Times New Roman" w:hAnsi="Times New Roman"/>
          <w:sz w:val="24"/>
          <w:szCs w:val="24"/>
          <w:lang w:val="ro-RO"/>
        </w:rPr>
        <w:t>, Editura Litera, Chișinău, 2002.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oordonator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MS Mincho;ＭＳ 明朝" w:cs="Mangal" w:ascii="Times New Roman" w:hAnsi="Times New Roman"/>
          <w:kern w:val="2"/>
          <w:sz w:val="24"/>
          <w:szCs w:val="24"/>
          <w:lang w:val="ro-RO" w:eastAsia="ja-JP" w:bidi="hi-IN"/>
        </w:rPr>
        <w:t>Naghi Elisabeta  Ana, Inspector pentru Minorități în cadrul MECȘ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lang w:val="ro-RO" w:eastAsia="ja-JP" w:bidi="hi-IN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val="ro-RO" w:eastAsia="ja-JP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Membri: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eastAsia="SimSun;宋体" w:cs="Mangal"/>
          <w:kern w:val="2"/>
          <w:sz w:val="24"/>
          <w:szCs w:val="24"/>
          <w:lang w:val="it-IT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ro-RO" w:eastAsia="hi-IN" w:bidi="hi-IN"/>
        </w:rPr>
        <w:t xml:space="preserve">Utale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oxana, Conf. dr. Facultatea de limbi și literaturi straine, Universitatea București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eastAsia="SimSun;宋体" w:cs="Mangal"/>
          <w:kern w:val="2"/>
          <w:sz w:val="24"/>
          <w:szCs w:val="24"/>
          <w:lang w:val="ro-RO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ro-RO" w:eastAsia="hi-IN" w:bidi="hi-IN"/>
        </w:rPr>
        <w:t>Mircescu Iunia Corina, prof. grad I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o-RO" w:eastAsia="hi-IN" w:bidi="hi-IN"/>
        </w:rPr>
        <w:t xml:space="preserve">            </w:t>
      </w:r>
      <w:r>
        <w:rPr>
          <w:rFonts w:eastAsia="SimSun;宋体" w:cs="Mangal" w:ascii="Times New Roman" w:hAnsi="Times New Roman"/>
          <w:kern w:val="2"/>
          <w:sz w:val="24"/>
          <w:szCs w:val="24"/>
          <w:lang w:val="ro-RO" w:eastAsia="hi-IN" w:bidi="hi-IN"/>
        </w:rPr>
        <w:t>Yildirim Maria Carmen, prof. grad II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/>
          <w:kern w:val="2"/>
          <w:sz w:val="24"/>
          <w:szCs w:val="24"/>
          <w:lang w:val="ro-RO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o-RO"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val="ro-RO" w:eastAsia="hi-IN" w:bidi="hi-IN"/>
        </w:rPr>
        <w:t>Popescu Marioara, prof. grad II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eastAsia="SimSun;宋体" w:cs="Mangal"/>
          <w:kern w:val="2"/>
          <w:sz w:val="24"/>
          <w:szCs w:val="24"/>
          <w:lang w:val="ro-RO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ro-RO" w:eastAsia="hi-IN" w:bidi="hi-IN"/>
        </w:rPr>
        <w:t>Dinică Florentina, prof. grad II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ro-RO"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276" w:right="758" w:gutter="0" w:header="709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0855</wp:posOffset>
          </wp:positionH>
          <wp:positionV relativeFrom="paragraph">
            <wp:posOffset>-144145</wp:posOffset>
          </wp:positionV>
          <wp:extent cx="2230120" cy="61785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>DIRECȚIA GENERALĂ</w:t>
      <w:tab/>
      <w:tab/>
      <w:t xml:space="preserve">DIRECȚIA PENTRU </w:t>
      <w:tab/>
      <w:t xml:space="preserve">               CENTRUL</w:t>
    </w:r>
  </w:p>
  <w:p>
    <w:pPr>
      <w:pStyle w:val="Normal"/>
      <w:spacing w:lineRule="auto" w:line="240" w:before="0" w:after="0"/>
      <w:ind w:left="2137" w:firstLine="69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</w:t>
    </w:r>
    <w:r>
      <w:rPr>
        <w:rFonts w:cs="Times New Roman" w:ascii="Times New Roman" w:hAnsi="Times New Roman"/>
        <w:sz w:val="16"/>
        <w:szCs w:val="16"/>
      </w:rPr>
      <w:t xml:space="preserve">ÎNVĂȚĂMÂNT </w:t>
      <w:tab/>
      <w:tab/>
      <w:t xml:space="preserve">        ÎNVĂȚĂMÂNT ÎN LIMBILE</w:t>
      <w:tab/>
      <w:t>NAȚIONAL DE EVALUARE ȘI</w:t>
    </w:r>
  </w:p>
  <w:p>
    <w:pPr>
      <w:pStyle w:val="Normal"/>
      <w:spacing w:lineRule="auto" w:line="240" w:before="0" w:after="0"/>
      <w:ind w:left="2127" w:firstLine="70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>PREUNIVERSITAR</w:t>
      <w:tab/>
      <w:tab/>
      <w:t xml:space="preserve">MINORITĂȚILOR </w:t>
      <w:tab/>
      <w:tab/>
      <w:t xml:space="preserve">               EXAMINARE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773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cs="Bookman Old Sty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astrocche.it/" TargetMode="External"/><Relationship Id="rId3" Type="http://schemas.openxmlformats.org/officeDocument/2006/relationships/hyperlink" Target="http://www.favoledellabuonanotte.it/" TargetMode="External"/><Relationship Id="rId4" Type="http://schemas.openxmlformats.org/officeDocument/2006/relationships/hyperlink" Target="http://www.giannirodari.it/" TargetMode="External"/><Relationship Id="rId5" Type="http://schemas.openxmlformats.org/officeDocument/2006/relationships/hyperlink" Target="http://www.bdp.it/Rodari/" TargetMode="External"/><Relationship Id="rId6" Type="http://schemas.openxmlformats.org/officeDocument/2006/relationships/hyperlink" Target="http://www.weebly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6:00Z</dcterms:created>
  <dc:creator>Rodica</dc:creator>
  <dc:description/>
  <cp:keywords/>
  <dc:language>en-US</dc:language>
  <cp:lastModifiedBy>Ana Naghi</cp:lastModifiedBy>
  <cp:lastPrinted>2015-11-04T10:09:00Z</cp:lastPrinted>
  <dcterms:modified xsi:type="dcterms:W3CDTF">2015-12-08T09:34:00Z</dcterms:modified>
  <cp:revision>3</cp:revision>
  <dc:subject/>
  <dc:title>PROIECT DE PROGRAMĂ PENTRU PROBA SCRISĂ DIN CADRUL EXAMENULUI NAŢIONAL DE DEFINITIVARE ÎN ÎNVĂŢĂMÂNT</dc:title>
</cp:coreProperties>
</file>